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76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b w:val="false"/>
          <w:bCs/>
          <w:i/>
          <w:iCs/>
          <w:sz w:val="24"/>
          <w:szCs w:val="24"/>
        </w:rPr>
        <w:t>Aquisição de reagentes e equipamentos laboratoriais, para a realização das análises de controle da qualidade da água tratada, para uso Departamento de Produção de Água da CESAMA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color w:val="FF0000"/>
          <w:sz w:val="22"/>
          <w:szCs w:val="22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</w:t>
      </w:r>
      <w:r>
        <w:rPr/>
        <w:t>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Alexandre Tedesco Nogueira</cp:lastModifiedBy>
  <cp:lastPrinted>2025-10-10T09:25:00Z</cp:lastPrinted>
  <dcterms:modified xsi:type="dcterms:W3CDTF">2025-10-10T12:25:00Z</dcterms:modified>
  <cp:revision>16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a267e17-2497-4bbf-a95c-44b13317bab0</vt:lpwstr>
  </property>
</Properties>
</file>